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  <w:u w:val="single"/>
        </w:rPr>
      </w:pPr>
      <w:r>
        <w:rPr>
          <w:rFonts w:cs="Century Gothic" w:ascii="Century Gothic" w:hAnsi="Century Gothic"/>
          <w:b/>
          <w:sz w:val="52"/>
          <w:szCs w:val="52"/>
          <w:u w:val="single"/>
        </w:rPr>
        <w:t>A New National Park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u w:val="single"/>
        </w:rPr>
      </w:pPr>
      <w:r>
        <w:rPr>
          <w:rFonts w:cs="Century Gothic" w:ascii="Century Gothic" w:hAnsi="Century Gothic"/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TASK</w:t>
      </w:r>
      <w:r>
        <w:rPr>
          <w:rFonts w:cs="Century Gothic" w:ascii="Century Gothic" w:hAnsi="Century Gothic"/>
        </w:rPr>
        <w:t xml:space="preserve">:  You are appealing to the Federal Government of Canada to give you money and permission to create a new National Park so you must </w:t>
      </w:r>
      <w:r>
        <w:rPr>
          <w:rFonts w:cs="Century Gothic" w:ascii="Century Gothic" w:hAnsi="Century Gothic"/>
          <w:b/>
        </w:rPr>
        <w:t>prepare a proposal</w:t>
      </w:r>
      <w:r>
        <w:rPr>
          <w:rFonts w:cs="Century Gothic" w:ascii="Century Gothic" w:hAnsi="Century Gothic"/>
        </w:rPr>
        <w:t xml:space="preserve"> explaining why it is important to create your new park (see attached handout for help).  Your National park must meet the following conditions in order to be considered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must be a showcase for all the things an ecozone can offer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must be in an ecozone that does not already have many protected area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may be up to 5 000 km in siz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project will focus on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ting material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ing point form not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ting references correctl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ing information clearly, accurately, and concisel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plying knowledge creatively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ONE</w:t>
      </w:r>
      <w:r>
        <w:rPr>
          <w:rFonts w:cs="Century Gothic" w:ascii="Century Gothic" w:hAnsi="Century Gothic"/>
        </w:rPr>
        <w:t>: - Choose an ecozone for your new National Par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cozone chosen: 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National Parks already in this ecozone (if any):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5486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15pt;width:43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 two reasons why you have selected this ecozone for a new National Park: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88900</wp:posOffset>
                </wp:positionV>
                <wp:extent cx="55054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TWO</w:t>
      </w:r>
      <w:r>
        <w:rPr>
          <w:rFonts w:cs="Century Gothic" w:ascii="Century Gothic" w:hAnsi="Century Gothic"/>
        </w:rPr>
        <w:t xml:space="preserve"> – Pinpoint the exact location of the park within the ecozon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an atlas of Canada, choose a location for your new ecozon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ot your park on an ecozone map of Canada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Provide a large-scale map of the ecozone in which it will be located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clude any major towns, cities, or other parks on the large-scale map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the boundaries of the new National Park (it must be less than 5 000 km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THREE</w:t>
      </w:r>
      <w:r>
        <w:rPr>
          <w:rFonts w:cs="Century Gothic" w:ascii="Century Gothic" w:hAnsi="Century Gothic"/>
        </w:rPr>
        <w:t xml:space="preserve"> – Give the new National Park a nam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ose a name that refers to an already existing natural feature, First Nation, or cultural activity from this part of Canad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of new national park: 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FOUR</w:t>
      </w:r>
      <w:r>
        <w:rPr>
          <w:rFonts w:cs="Century Gothic" w:ascii="Century Gothic" w:hAnsi="Century Gothic"/>
        </w:rPr>
        <w:t xml:space="preserve"> – Create a National Park Brochu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you already know about your ecozone and what you can find on the internet about that region of Canada to create a brochure for your new National Par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is table to help you gather information for your National Park brochure (write in point form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tai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IMAT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NDSCAPE AND GEOLOG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OCATION AND HISTORY OF HUMAN INHABITANT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EGET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LDLIF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SIBLE ACTIV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T of the Brochur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rochure has six pane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anel 1 – Plants and animals</w:t>
      </w:r>
      <w:r>
        <w:rPr>
          <w:rFonts w:cs="Century Gothic" w:ascii="Century Gothic" w:hAnsi="Century Gothic"/>
        </w:rPr>
        <w:t xml:space="preserve"> found in the park with pictur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anel 2 – Human interaction</w:t>
      </w:r>
      <w:r>
        <w:rPr>
          <w:rFonts w:cs="Century Gothic" w:ascii="Century Gothic" w:hAnsi="Century Gothic"/>
        </w:rPr>
        <w:t xml:space="preserve"> – economic activities and environmental impa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nel 3 – National Park information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tion and how to get there,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atures,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ctivities,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ules,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threatened species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nel 4 – Ecozone information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ysical features,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limate information,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al resources,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nel 5 – References (Bibliography)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name </w:t>
      </w:r>
    </w:p>
    <w:p>
      <w:pPr>
        <w:pStyle w:val="Normal"/>
        <w:ind w:left="720" w:firstLine="720"/>
        <w:rPr/>
      </w:pPr>
      <w:r>
        <w:rPr>
          <w:rFonts w:cs="Century Gothic" w:ascii="Century Gothic" w:hAnsi="Century Gothic"/>
        </w:rPr>
        <w:t>- da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nel 6 – Cover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me of the Park,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p of Canada with park location,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cities close to park, 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RESEARCH</w:t>
      </w:r>
      <w:r>
        <w:rPr>
          <w:rFonts w:cs="Century Gothic" w:ascii="Century Gothic" w:hAnsi="Century Gothic"/>
        </w:rPr>
        <w:t xml:space="preserve"> – You will be required to use: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ne encyclopedia 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 online encyclopedia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 website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 book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ther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SSESSMEN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</w:rPr>
        <w:t xml:space="preserve">Proposal </w:t>
        <w:tab/>
        <w:tab/>
        <w:t>–  5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anel 1 </w:t>
        <w:tab/>
        <w:tab/>
        <w:t>–  5 marks</w:t>
      </w:r>
    </w:p>
    <w:p>
      <w:pPr>
        <w:pStyle w:val="Normal"/>
        <w:rPr/>
      </w:pPr>
      <w:r>
        <w:rPr>
          <w:rFonts w:cs="Century Gothic" w:ascii="Century Gothic" w:hAnsi="Century Gothic"/>
        </w:rPr>
        <w:t>Panel 2</w:t>
        <w:tab/>
        <w:tab/>
        <w:t>–  5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anel 3 </w:t>
        <w:tab/>
        <w:tab/>
        <w:t>– 10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anel 4 </w:t>
        <w:tab/>
        <w:tab/>
        <w:t>– 10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anel 5 </w:t>
        <w:tab/>
        <w:tab/>
        <w:t>–  5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anel 6 </w:t>
        <w:tab/>
        <w:tab/>
        <w:t>–  5 mark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esearch Notes </w:t>
        <w:tab/>
        <w:t>– 10 marks</w:t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OTAL MARKS</w:t>
        <w:tab/>
        <w:t xml:space="preserve"> /  55 mark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continuous"/>
      <w:pgSz w:w="12240" w:h="158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lang w:val="en-US"/>
      </w:rPr>
    </w:pPr>
    <w:r>
      <w:rPr>
        <w:rFonts w:cs="Century Gothic" w:ascii="Century Gothic" w:hAnsi="Century Gothic"/>
        <w:b/>
        <w:lang w:val="en-US"/>
      </w:rPr>
      <w:t>CGC1D1 ~ Canadian Geography</w:t>
      <w:tab/>
    </w:r>
  </w:p>
  <w:p>
    <w:pPr>
      <w:pStyle w:val="Header"/>
      <w:rPr/>
    </w:pPr>
    <w:r>
      <w:rPr>
        <w:rFonts w:cs="Century Gothic" w:ascii="Century Gothic" w:hAnsi="Century Gothic"/>
        <w:b/>
        <w:lang w:val="en-US"/>
      </w:rPr>
      <w:t>A New National Park Brochure Assignment</w:t>
    </w:r>
    <w:r>
      <w:rPr>
        <w:rFonts w:cs="Century Gothic" w:ascii="Century Gothic" w:hAnsi="Century Gothic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entury Gothic" w:hAnsi="Century Gothic" w:cs="Century Gothic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entury Gothic" w:hAnsi="Century Gothic" w:cs="Century Gothic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26:00Z</dcterms:created>
  <dc:creator>User</dc:creator>
  <dc:description/>
  <cp:keywords/>
  <dc:language>en-US</dc:language>
  <cp:lastModifiedBy>User</cp:lastModifiedBy>
  <cp:lastPrinted>2010-12-02T08:22:00Z</cp:lastPrinted>
  <dcterms:modified xsi:type="dcterms:W3CDTF">2010-12-02T13:22:00Z</dcterms:modified>
  <cp:revision>11</cp:revision>
  <dc:subject/>
  <dc:title>A New National Park</dc:title>
</cp:coreProperties>
</file>